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模板安装工程技术交底</w:t>
      </w:r>
    </w:p>
    <w:tbl>
      <w:tblPr>
        <w:tblW w:w="98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607"/>
        <w:gridCol w:w="1200"/>
        <w:gridCol w:w="1440"/>
        <w:gridCol w:w="1800"/>
        <w:gridCol w:w="1350"/>
      </w:tblGrid>
      <w:tr>
        <w:trPr>
          <w:trHeight w:val="31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程名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同济科技园办公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施工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作业班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施工部位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质监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组负责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15" w:hRule="atLeast"/>
        </w:trPr>
        <w:tc>
          <w:tcPr>
            <w:tcW w:w="98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交底内容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模板及其支架必须具有足够的强度、刚度和稳定性，其支撑部分应有足够的支撑面积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模板及其支架结构的材料、质量应符合规范和设计要求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模板内侧要平整，接缝严密，不得漏浆</w:t>
            </w:r>
            <w:r>
              <w:rPr/>
              <w:t>,</w:t>
            </w:r>
            <w:r>
              <w:rPr/>
              <w:t>由此造成的工程质量不合格，不能达到验收标准时，木工班应负</w:t>
            </w:r>
            <w:r>
              <w:rPr/>
              <w:t>80%</w:t>
            </w:r>
            <w:r>
              <w:rPr/>
              <w:t>的经济责任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模板安装后应仔细检查个各部位是否牢固，在浇灌砼过程中要专人检查，如发现变形，松动等现象，要及时修整加固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拆模时应根据砼的强度增长时间来决定，对于承重结构的大梁、挑梁等重要现浇构件，未经施工员许可，班组不得擅自主张拆除模板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拆模顺序，先支的先拆，后支的后拆，先拆非承重部分，后拆承重部分，如不按此拆模顺序拆模，工人蛮干而导致伤害事件时，后果木工班自行负责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拆除梁跨度较大的梁下支柱时应从跨中开始，分别拆向两端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拆模时不要用力过猛，拆下来的模板要及时运走、整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拆下的模板不得有朝天钉，以免扎脚，拆完后应及时加以清理修整，按种类及尺寸分别堆放，以便下次使用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重要和关键的模板支撑系统要有设计计算书和编制搭设方案。立杆应有垫板并加扫地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模板上施工荷载应控制，以免模板变形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模板安装时，班组应拉线检查轴线位置和通顺程度，施工管理人员应复查轴线、几何尺寸和标高，并应有验收手续和评定记录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在模板上运输砼时，应搭设走道垫板，走道垫板应稳固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模板必须涂刷脱模剂；砼剪力墙模板应加设对拉螺栓措施，以保证剪力墙截面尺寸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立杆支设在建筑物底层时，地面应认真夯实，铺设垫板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模板及支撑系统在安装过程中，必须考虑设置防倾倒的临时固定设施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现浇钢筋砼梁板，跨度等于或大于</w:t>
            </w:r>
            <w:r>
              <w:rPr/>
              <w:t>4</w:t>
            </w:r>
            <w:r>
              <w:rPr/>
              <w:t>米时，模板应起拱，一般情况下，起拱高度为全跨长度的</w:t>
            </w:r>
            <w:r>
              <w:rPr/>
              <w:t>1/1000~3/1000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固定在模板上的预埋件和预留洞，安装必须牢固，位置准确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允许偏差项目详见《建安工程检验平定标准》。</w:t>
            </w:r>
          </w:p>
          <w:p>
            <w:pPr>
              <w:pStyle w:val="Normal"/>
              <w:rPr/>
            </w:pPr>
            <w:r>
              <w:rPr/>
              <w:t>二、补充内容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受交底人员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200</w:t>
            </w:r>
            <w:r>
              <w:rPr/>
              <w:t>6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5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2:55:00Z</dcterms:created>
  <dc:creator>yrb</dc:creator>
  <dc:description/>
  <dc:language>en-US</dc:language>
  <cp:lastModifiedBy>微软用户</cp:lastModifiedBy>
  <cp:lastPrinted>2003-04-04T00:01:00Z</cp:lastPrinted>
  <dcterms:modified xsi:type="dcterms:W3CDTF">2006-11-25T02:18:00Z</dcterms:modified>
  <cp:revision>5</cp:revision>
  <dc:subject/>
  <dc:title>模板工程技术交底</dc:title>
</cp:coreProperties>
</file>